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8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C0C0C0" w:val="clear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1585</wp:posOffset>
            </wp:positionH>
            <wp:positionV relativeFrom="paragraph">
              <wp:posOffset>22860</wp:posOffset>
            </wp:positionV>
            <wp:extent cx="856615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</w:rPr>
        <w:t xml:space="preserve">Abiturprüfung 2008             </w:t>
      </w:r>
    </w:p>
    <w:p>
      <w:pPr>
        <w:pStyle w:val="Normal"/>
        <w:widowControl w:val="false"/>
        <w:pBdr>
          <w:top w:val="single" w:sz="4" w:space="8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C0C0C0" w:val="clear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Terminplan für Schüle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25.01.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Endtermin für die Abgabe der Facharbei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01.02.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. Stunde Zeugnisausgabe für K13/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Endtermin für die Abmeldung von der Abiturprüfu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Endtermin für den Rücktritt nach K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.02. – 08.02.</w:t>
            </w:r>
            <w:r>
              <w:rPr>
                <w:rFonts w:cs="Arial" w:ascii="Arial" w:hAnsi="Arial"/>
                <w:bCs/>
                <w:sz w:val="28"/>
                <w:szCs w:val="28"/>
              </w:rPr>
              <w:t>2008                                                                 Frühjahrsferien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14.03.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lloquium</w:t>
            </w:r>
            <w:r>
              <w:rPr>
                <w:rFonts w:cs="Arial" w:ascii="Arial" w:hAnsi="Arial"/>
                <w:sz w:val="28"/>
                <w:szCs w:val="28"/>
              </w:rPr>
              <w:t>: Endtermin für die Bekanntgabe der Themenbereiche und Begleitlektüre durch die Kursleiter an die Schüler, die Themenbereichslisten können dann 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kretariat eingesehen werd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14.03.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oquium</w:t>
            </w:r>
            <w:r>
              <w:rPr>
                <w:rFonts w:cs="Arial" w:ascii="Arial" w:hAnsi="Arial"/>
                <w:sz w:val="28"/>
                <w:szCs w:val="28"/>
              </w:rPr>
              <w:t xml:space="preserve"> : 11:30 Uhr – Endtermin für eine Änderung des Colloquiumsfaches durch die Schüler (Unterschrift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7.03. -  28.03.08</w:t>
      </w:r>
      <w:r>
        <w:rPr>
          <w:rFonts w:cs="Arial" w:ascii="Arial" w:hAnsi="Arial"/>
          <w:bCs/>
          <w:sz w:val="28"/>
          <w:szCs w:val="28"/>
        </w:rPr>
        <w:t xml:space="preserve">                     </w:t>
        <w:tab/>
        <w:tab/>
        <w:tab/>
        <w:tab/>
        <w:tab/>
        <w:tab/>
        <w:t xml:space="preserve">   Osterferi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012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 03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charbeit</w:t>
            </w:r>
            <w:r>
              <w:rPr>
                <w:rFonts w:cs="Arial" w:ascii="Arial" w:hAnsi="Arial"/>
                <w:sz w:val="28"/>
                <w:szCs w:val="28"/>
              </w:rPr>
              <w:t xml:space="preserve">: Endtermin für die mündlichen Prüfung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04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charbeit</w:t>
            </w:r>
            <w:r>
              <w:rPr>
                <w:rFonts w:cs="Arial" w:ascii="Arial" w:hAnsi="Arial"/>
                <w:sz w:val="28"/>
                <w:szCs w:val="28"/>
              </w:rPr>
              <w:t xml:space="preserve">: Bekanntgabe der Gesamtergebnisse durch die Kursleiter und Herausgabe an die Schüler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 16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ormationsveranstaltung zur Abiturprüfung für die Schü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m 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12:30 Uhr</w:t>
            </w:r>
            <w:r>
              <w:rPr>
                <w:rFonts w:cs="Arial" w:ascii="Arial" w:hAnsi="Arial"/>
                <w:sz w:val="28"/>
                <w:szCs w:val="28"/>
              </w:rPr>
              <w:t xml:space="preserve"> im Raum 12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18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 09:30 Uhr in Zi. 224: Ausgabe der Einbringungs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rschläge an die Schüler durch die Kollegstufenbetreu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 22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dtermin für die Rückgabe der von den Schüler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chriebenen Einbringungsvorschläge 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Sekretari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25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lloquium</w:t>
            </w:r>
            <w:r>
              <w:rPr>
                <w:rFonts w:cs="Arial" w:ascii="Arial" w:hAnsi="Arial"/>
                <w:sz w:val="28"/>
                <w:szCs w:val="28"/>
              </w:rPr>
              <w:t>: 13:00 Uhr – Endtermin für die Themenbereichswahl durch die Schüler (Abgabe der Formulare beim Kursleit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 25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Beginn der Abiturprüfung mit der schriftlichen Prüfung im </w:t>
            </w:r>
            <w:r>
              <w:rPr>
                <w:rFonts w:cs="Arial" w:ascii="Arial" w:hAnsi="Arial"/>
                <w:b/>
                <w:sz w:val="28"/>
                <w:szCs w:val="28"/>
              </w:rPr>
              <w:t>Grundkursfach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3901"/>
            </w:tblGrid>
            <w:tr>
              <w:trPr/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GK Deutsch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  <w:t>GK e, geo, sk, wr, g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GK k, ev, m, b, c, ph </w:t>
                  </w:r>
                </w:p>
              </w:tc>
              <w:tc>
                <w:tcPr>
                  <w:tcW w:w="3901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3:00 Uhr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2:30 Uhr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2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.04 – 09.05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chriftliche Abiturprüfungen in den </w:t>
            </w:r>
            <w:r>
              <w:rPr>
                <w:rFonts w:cs="Arial" w:ascii="Arial" w:hAnsi="Arial"/>
                <w:b/>
                <w:sz w:val="28"/>
                <w:szCs w:val="28"/>
              </w:rPr>
              <w:t>Leistungskursfächern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 28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3901"/>
            </w:tblGrid>
            <w:tr>
              <w:trPr/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  <w:lang w:val="en-GB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en-GB"/>
                    </w:rPr>
                    <w:t xml:space="preserve">LK K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SKG, WR 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Sport,  </w:t>
                  </w:r>
                </w:p>
              </w:tc>
              <w:tc>
                <w:tcPr>
                  <w:tcW w:w="3901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3:00 Uhr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:30 – 13:00 Uhr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2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  29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3901"/>
            </w:tblGrid>
            <w:tr>
              <w:trPr/>
              <w:tc>
                <w:tcPr>
                  <w:tcW w:w="3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LK Deutsch</w:t>
                  </w:r>
                </w:p>
              </w:tc>
              <w:tc>
                <w:tcPr>
                  <w:tcW w:w="3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:00 – 13:00 Uh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  30.04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6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3935"/>
            </w:tblGrid>
            <w:tr>
              <w:trPr/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LK Latein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3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r  02.05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3901"/>
            </w:tblGrid>
            <w:tr>
              <w:trPr/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Englisch </w:t>
                  </w:r>
                </w:p>
              </w:tc>
              <w:tc>
                <w:tcPr>
                  <w:tcW w:w="3901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:30 – 13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 05.05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3901"/>
            </w:tblGrid>
            <w:tr>
              <w:trPr/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Physik </w:t>
                  </w:r>
                </w:p>
              </w:tc>
              <w:tc>
                <w:tcPr>
                  <w:tcW w:w="3901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3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i   06.05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3"/>
              <w:gridCol w:w="3969"/>
            </w:tblGrid>
            <w:tr>
              <w:trPr/>
              <w:tc>
                <w:tcPr>
                  <w:tcW w:w="379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Französisch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:30 – 13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i  07.05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3"/>
              <w:gridCol w:w="3969"/>
            </w:tblGrid>
            <w:tr>
              <w:trPr/>
              <w:tc>
                <w:tcPr>
                  <w:tcW w:w="379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Biologie, Chemie 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3:00 Uhr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 08.05.08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2"/>
              <w:gridCol w:w="3980"/>
            </w:tblGrid>
            <w:tr>
              <w:trPr/>
              <w:tc>
                <w:tcPr>
                  <w:tcW w:w="378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LK Mathematik </w:t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:00 – 13:00 Uhr</w:t>
                  </w:r>
                </w:p>
              </w:tc>
            </w:tr>
            <w:tr>
              <w:trPr/>
              <w:tc>
                <w:tcPr>
                  <w:tcW w:w="37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3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.05. – 23.05.08</w:t>
      </w:r>
      <w:r>
        <w:rPr>
          <w:rFonts w:cs="Arial" w:ascii="Arial" w:hAnsi="Arial"/>
          <w:bCs/>
          <w:sz w:val="28"/>
          <w:szCs w:val="28"/>
        </w:rPr>
        <w:t xml:space="preserve">                                                                           Pfingstferi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i   29.04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lloquium</w:t>
            </w:r>
            <w:r>
              <w:rPr>
                <w:rFonts w:cs="Arial" w:ascii="Arial" w:hAnsi="Arial"/>
                <w:sz w:val="28"/>
                <w:szCs w:val="28"/>
              </w:rPr>
              <w:t>: Aushang der Termi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. – 29.05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oquiumsprüfung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i  04.06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kanntgabe der Ergebnisse der Abiturprüfung vor der Anlaufstelle von 9:45 Uhr bis 11 Uh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 05.06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Endtermin für die Meldung zur </w:t>
            </w:r>
            <w:r>
              <w:rPr>
                <w:rFonts w:cs="Arial" w:ascii="Arial" w:hAnsi="Arial"/>
                <w:b/>
                <w:sz w:val="28"/>
                <w:szCs w:val="28"/>
              </w:rPr>
              <w:t>Mündlichen Prüfung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09:15 Uhr bis 09:45 Uhr im Raum 224 (Meldebogen in den gewählten Fächern in doppelter Ausfertigung!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 09.06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ündliche Prüfung</w:t>
            </w:r>
            <w:r>
              <w:rPr>
                <w:rFonts w:cs="Arial" w:ascii="Arial" w:hAnsi="Arial"/>
                <w:sz w:val="28"/>
                <w:szCs w:val="28"/>
              </w:rPr>
              <w:t xml:space="preserve">: Aushang des Raum- und Terminplans ab 12:00 Uh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. – 11.06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ündliche Prüfung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  12.06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gebnisbekanntgabe  der MüPr. ab 09:30  Uhr in 22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r 27.06.08                      Entlassung der Abiturienten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Stand 14.01.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Regiomontanus Gymnasium Haßfurt</w:t>
      <w:tab/>
      <w:tab/>
      <w:t xml:space="preserve">                               Kollegstufenjahrgang 2006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25:00Z</dcterms:created>
  <dc:creator>Eirich</dc:creator>
  <dc:description/>
  <dc:language>en-US</dc:language>
  <cp:lastModifiedBy>Schulzentrum HAS</cp:lastModifiedBy>
  <cp:lastPrinted>2008-01-14T09:17:00Z</cp:lastPrinted>
  <dcterms:modified xsi:type="dcterms:W3CDTF">2008-01-14T10:25:00Z</dcterms:modified>
  <cp:revision>2</cp:revision>
  <dc:subject/>
  <dc:title>Abiturprüfung 2007</dc:title>
</cp:coreProperties>
</file>